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Formation supérieure des artistes</w:t>
      </w:r>
    </w:p>
    <w:p>
      <w:pPr>
        <w:pStyle w:val="Normal"/>
        <w:rPr/>
      </w:pPr>
      <w:r>
        <w:rPr/>
      </w:r>
    </w:p>
    <w:p>
      <w:pPr>
        <w:pStyle w:val="Normal"/>
        <w:rPr/>
      </w:pPr>
      <w:r>
        <w:rPr/>
        <w:t xml:space="preserve">Article de François Deschamps </w:t>
      </w:r>
      <w:hyperlink r:id="rId2">
        <w:r>
          <w:rPr>
            <w:rStyle w:val="InternetLink"/>
          </w:rPr>
          <w:t>http://www.culturedepartements.org/modules/news/article.php?storyid=1435</w:t>
        </w:r>
      </w:hyperlink>
    </w:p>
    <w:p>
      <w:pPr>
        <w:pStyle w:val="Normal"/>
        <w:rPr/>
      </w:pPr>
      <w:r>
        <w:rPr/>
      </w:r>
    </w:p>
    <w:p>
      <w:pPr>
        <w:pStyle w:val="Normal"/>
        <w:rPr/>
      </w:pPr>
      <w:r>
        <w:rPr/>
        <w:t>Les ministères de l’Education d’une part et de la Culture d’autre part (MCC) souhaitent encourager les universités et les établissements d'enseignement supérieur placés sous la tutelle du MCC (formations dans les domaines de la musique, du théâtre, de la danse et des arts du cirque) à développer leur coopération. C’est du moins ce qui ressort d’une déclaration commune des deux ministères, rendue publique le 2 avril 2007.</w:t>
        <w:br/>
        <w:br/>
      </w:r>
      <w:r>
        <w:rPr>
          <w:u w:val="single"/>
        </w:rPr>
        <w:t>Côté Université</w:t>
      </w:r>
      <w:r>
        <w:rPr/>
        <w:t xml:space="preserve">, cela doit permettre, nous dit-on, de mieux professionnaliser certains étudiants dans le cadre de la "LMD" (leur offrir une meilleure préparation à l'emploi dans les secteurs culturels). </w:t>
        <w:br/>
        <w:br/>
        <w:t xml:space="preserve">Les Universités pourront donc faire appel aux ressources des centres de formation MCC (conservatoires, par ex) pour intégrer, dans les cursus menant à la licence ou au master, des enseignements artistiques. Ceux-ci doivent permettre à des étudiants d'acquérir des compétences complémentaires, pour mieux les préparer aux enjeux professionnels auxquels ils seront confrontés, soit en lien direct avec le diplôme préparé, soit au titre de l'ouverture de leur formation sur d'autres champs de connaissances. Pour les Master « Métiers de la culture », cela favorisera l'adéquation entre formation et emploi ainsi que l'ancrage de cette offre de formation dans les réalités professionnelles. </w:t>
      </w:r>
      <w:r>
        <w:rPr>
          <w:i/>
          <w:iCs/>
          <w:highlight w:val="yellow"/>
        </w:rPr>
        <w:t>« A ce titre, l'intervention dans les cursus universitaires d'artistes du spectacle vivant sera favorisée, ainsi que la prise en compte de ces heures dans le volume global de leur activité d'artiste »</w:t>
      </w:r>
      <w:r>
        <w:rPr>
          <w:highlight w:val="yellow"/>
        </w:rPr>
        <w:t>.</w:t>
      </w:r>
      <w:r>
        <w:rPr/>
        <w:t xml:space="preserve"> Les universités, lors des demandes d'habilitation, préciseront les apports de chacun des partenaires et la mise en place d'éventuelles passerelles entre les différentes formations.</w:t>
        <w:br/>
        <w:br/>
      </w:r>
      <w:r>
        <w:rPr>
          <w:u w:val="single"/>
        </w:rPr>
        <w:t>Côté Ministère de la culture</w:t>
      </w:r>
      <w:r>
        <w:rPr/>
        <w:t xml:space="preserve">, cela permettrait, est-il expliqué, d’élargir la formation des artistes à d'autres domaines et d'enrichir les contenus de leur formation. L’objectif consiste à </w:t>
      </w:r>
      <w:r>
        <w:rPr>
          <w:i/>
          <w:iCs/>
        </w:rPr>
        <w:t>« favoriser l'insertion professionnelle des artistes ainsi que les évolutions de leur itinéraire professionnel en cours de carrière »</w:t>
      </w:r>
      <w:r>
        <w:rPr/>
        <w:t>.</w:t>
        <w:br/>
        <w:br/>
        <w:t xml:space="preserve">Pour être habilité par le MCC, l’établissement délivrant un diplôme national supérieur professionnel d'interprète devra donc avoir mis en place avec une Université un </w:t>
      </w:r>
      <w:r>
        <w:rPr>
          <w:u w:val="single"/>
        </w:rPr>
        <w:t>partenariat</w:t>
      </w:r>
      <w:r>
        <w:rPr/>
        <w:t xml:space="preserve"> instituant des </w:t>
      </w:r>
      <w:r>
        <w:rPr>
          <w:u w:val="single"/>
        </w:rPr>
        <w:t>parcours de formation</w:t>
      </w:r>
      <w:r>
        <w:rPr/>
        <w:t xml:space="preserve">. Ceux-ci permettront aux étudiants qui remplissent les conditions d'accès à l'université d’obtenir par ailleurs une </w:t>
      </w:r>
      <w:r>
        <w:rPr>
          <w:b/>
          <w:bCs/>
        </w:rPr>
        <w:t>licence</w:t>
      </w:r>
      <w:r>
        <w:rPr/>
        <w:t xml:space="preserve"> générale, relevant d’un domaine proche de celui du diplôme d'interprète qu’il prépare…ou d’un domaine très différent par rapport à sa spécialité, </w:t>
      </w:r>
      <w:r>
        <w:rPr>
          <w:i/>
          <w:iCs/>
        </w:rPr>
        <w:t>« dans le but de permettre à des jeunes artistes d’intégrer des cursus universitaires qui faciliteront, le cas échéant, une réorientation professionnelle ultérieure »</w:t>
      </w:r>
      <w:r>
        <w:rPr/>
        <w:t>.</w:t>
        <w:br/>
        <w:br/>
        <w:t xml:space="preserve">Pour la conception et les modalités de ces partenariats, les préconisations ne sont pas encore établies. </w:t>
      </w:r>
      <w:r>
        <w:rPr>
          <w:highlight w:val="yellow"/>
        </w:rPr>
        <w:t xml:space="preserve">Mais il est indiqué que les </w:t>
      </w:r>
      <w:r>
        <w:rPr>
          <w:highlight w:val="yellow"/>
          <w:u w:val="single"/>
        </w:rPr>
        <w:t>habilitations de ces cursus</w:t>
      </w:r>
      <w:r>
        <w:rPr>
          <w:highlight w:val="yellow"/>
        </w:rPr>
        <w:t xml:space="preserve"> prendront appui sur une analyse de l'emploi effectuée avec le concours des Régions et des partenaires sociaux, et </w:t>
      </w:r>
      <w:r>
        <w:rPr>
          <w:i/>
          <w:iCs/>
          <w:highlight w:val="yellow"/>
        </w:rPr>
        <w:t>veilleront à une répartition géographique équilibrée tant au niveau local que sur le territoire national, afin de ne pas générer une offre de formation excédant les besoins qualitatifs et quantitatifs des différents secteurs</w:t>
      </w:r>
      <w:r>
        <w:rPr>
          <w:highlight w:val="yellow"/>
        </w:rPr>
        <w:t>.</w:t>
      </w:r>
      <w:r>
        <w:rPr/>
        <w:br/>
        <w:br/>
        <w:t>On n’en est pas encore à un numérus clausus strict, mais il est clair que l’objectif est de réguler le nombre d’interprètes diplômés, donc le nombre de professionnels en activité, dans le but se voulant louable d’assurer une capacité de travail à ceux qui iront jusqu’au bout de leur choix.</w:t>
        <w:br/>
        <w:br/>
        <w:t>Cela part sans doute de bonnes intentions. Mais il ne faut pas oublier que la France est obligée de reconnaître les diplômes des autres pays européens (alors qu'aucun contrôle ne peut s'exercer sur la délivrance de ces diplômes). Par ailleurs, un artiste est libre de s’installer où il veut, la répartition géographique des lieux de formation, si elle peut être souhaitable, n’est pas pour autant le meilleur outil pour réguler géographiquement la densité des équipes artistiques.</w:t>
        <w:br/>
        <w:br/>
        <w:t xml:space="preserve">L’application de cette déclaration commune interministérielle peut en tout état de cause ne pas être très rapide, dans la mesure où ces partenariats </w:t>
      </w:r>
      <w:r>
        <w:rPr>
          <w:i/>
          <w:iCs/>
        </w:rPr>
        <w:t>« relèvent de la libre initiative des établissements »</w:t>
      </w:r>
      <w:r>
        <w:rPr/>
        <w:t>.</w:t>
        <w:br/>
        <w:br/>
        <w:t>François Deschamp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lturedepartements.org/modules/news/article.php?storyid=143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3:02:00Z</dcterms:created>
  <dc:creator>Michel Lebreton</dc:creator>
  <dc:description/>
  <cp:keywords/>
  <dc:language>en-US</dc:language>
  <cp:lastModifiedBy>Michel Lebreton</cp:lastModifiedBy>
  <dcterms:modified xsi:type="dcterms:W3CDTF">2007-12-03T13:07:00Z</dcterms:modified>
  <cp:revision>4</cp:revision>
  <dc:subject/>
  <dc:title>Formation supérieure des artistes</dc:title>
</cp:coreProperties>
</file>